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преля 2020 года № 534</w:t>
      </w:r>
    </w:p>
    <w:p>
      <w:pPr>
        <w:pStyle w:val="Normal"/>
        <w:ind w:left="5812" w:hanging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и 2022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356"/>
        <w:gridCol w:w="1356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39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85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20 24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6 051,9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703,3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703,3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63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6,5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37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76,8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0,0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7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44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94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 462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 8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 428,2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736,5 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Христозова Антонина</cp:lastModifiedBy>
  <cp:lastPrinted>2020-04-20T09:35:00Z</cp:lastPrinted>
  <dcterms:modified xsi:type="dcterms:W3CDTF">2020-04-20T06:35:00Z</dcterms:modified>
  <cp:revision>57</cp:revision>
  <dc:subject/>
  <dc:title/>
</cp:coreProperties>
</file>